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ilater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omb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ezo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sce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ate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gh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us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c Te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of a circle – radius, diameter, ch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g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ec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ilar &amp; Congruent Fig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group will choose one of the 3 types of Geometry projects listed above and create a multi-media project in Microsoft Movie Mak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roject is designed for you to research and share your knowledge about these geometric shapes and/or ter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create title slides for each type of shape and then slides that contain digital pictures, images from the Internet, or drawings to depict each of the terms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itle slides – created in Movie Mak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igital Picture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rawings – these can be created in Word, printed, scanned, and saved to a disk</w:t>
        <w:br/>
        <w:t>Images – saved from the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ach shape/term, you should have the title slide and then at least 2 additional slides (descriptions and drawings, pictures, images) slides for ea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yboard – your brainstorming and rough draft will be in the form of a storyboard.  This is where you will sketch your ideas for each of your slides and it needs to be done before we start working in Movie Maker.  I have included a storyboard on the back that you need to sketch your ideas onto.  Everyone in your group needs to complete this story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r video transitions or slide effects for each slide are consis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r slideshow will actually run as a “movie” you need to coordinate how long each slide stays on the screen so it is does not move too quickly for the audience to see/read/comprehend the sl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u w:val="single"/>
      </w:rPr>
      <w:t xml:space="preserve"> </w:t>
    </w:r>
    <w:r>
      <w:rPr>
        <w:rFonts w:cs="Arial" w:ascii="Arial" w:hAnsi="Arial"/>
      </w:rPr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56:00Z</dcterms:created>
  <dc:creator>admingg</dc:creator>
  <dc:description/>
  <dc:language>en-US</dc:language>
  <cp:lastModifiedBy>admingg</cp:lastModifiedBy>
  <cp:lastPrinted>2009-03-20T09:54:00Z</cp:lastPrinted>
  <dcterms:modified xsi:type="dcterms:W3CDTF">2009-03-25T14:52:00Z</dcterms:modified>
  <cp:revision>7</cp:revision>
  <dc:subject/>
  <dc:title>Polygon Multi-Media Project</dc:title>
</cp:coreProperties>
</file>